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45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schodów zewnętrznych  w Szkole Podstawowej 185 przy ul. Bora Komorowskiego 31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5-26T11:35:00Z</dcterms:modified>
  <cp:revision>76</cp:revision>
  <dc:subject/>
  <dc:title>Załącznik nr 2 do SIWZ</dc:title>
</cp:coreProperties>
</file>